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RONTIERSMEN CAMPING FELLOWSHI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check the purpose for this application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vancement to Buckskin </w:t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Advancement to Wilderness </w:t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Pre-Election / Appointment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ection / Appointment position application is for:  _______________________________________</w:t>
      </w:r>
    </w:p>
    <w:p>
      <w:pPr>
        <w:pStyle w:val="Normal"/>
        <w:pBdr>
          <w:top w:val="doub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ity ______________________________  State ________  Zip Code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 Phone ____________________________ Business Phone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urch  _________________________________ Church Phone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urch Address </w:t>
        <w:tab/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Year started in Royal Rangers _________  Current position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Year entered FCF ________  Current advancement level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e of last advancement ________ Trappers Brigade level </w:t>
        <w:tab/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training camps and/or advanced awards with dates of completion. Attach an extra sheet if necessary:</w:t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ent position(s) of service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previous position(s) of service held in Royal Rangers or FCF in order by date:</w:t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ent Christian service other than Royal Rangers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mber of persons personally led to Christ in the past 6 months </w:t>
        <w:tab/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mber of times served as staff or sponsor for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 Frontier Adventure</w:t>
        <w:tab/>
        <w:t>______ Buckskin Ceremony</w:t>
        <w:tab/>
        <w:t>______ Wilderness Vigil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the names of boys and dates sponsored into FCF membership.</w:t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00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00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all other levels of recognition, achievement, training or participation in Royal Rangers, FCF, community, church, etc.</w:t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00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00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2880" w:leader="underscore"/>
          <w:tab w:val="left" w:pos="3240" w:leader="none"/>
          <w:tab w:val="right" w:pos="5940" w:leader="underscore"/>
          <w:tab w:val="left" w:pos="6300" w:leader="none"/>
          <w:tab w:val="right" w:pos="900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/>
        <w:rPr/>
      </w:pPr>
      <w:r>
        <w:rPr>
          <w:rFonts w:cs="Arial" w:ascii="Arial" w:hAnsi="Arial"/>
        </w:rPr>
        <w:t xml:space="preserve">Place a check mark next to the items that are part of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outfit. Place a additional check mark next to the items that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have hand made.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 Frontier style hat</w:t>
        <w:tab/>
        <w:t>______ Possible pouch</w:t>
        <w:tab/>
        <w:t>______ Hunting knife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 Blowing horn</w:t>
        <w:tab/>
        <w:t>______ Necklace / Choker</w:t>
        <w:tab/>
        <w:t>______ Moccasins/boot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 Frontier shirt</w:t>
        <w:tab/>
        <w:t>______ Silence stick</w:t>
        <w:tab/>
        <w:t>______ Leather belt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 Frontier pants</w:t>
        <w:tab/>
        <w:t>______ FCF I.D. staff</w:t>
        <w:tab/>
        <w:t>______ Powder horn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  ________________</w:t>
        <w:tab/>
        <w:t>______  ________________</w:t>
        <w:tab/>
        <w:t>______  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 ! Applicants must attach a photo of themselves in the outfit described above.</w:t>
      </w:r>
    </w:p>
    <w:p>
      <w:pPr>
        <w:pStyle w:val="Normal"/>
        <w:pBdr>
          <w:top w:val="double" w:sz="4" w:space="1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stor’s endorsement / comments </w:t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stor’s approval </w:t>
        <w:tab/>
        <w:tab/>
        <w:t xml:space="preserve">Phone </w:t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5040" w:leader="underscore"/>
          <w:tab w:val="left" w:pos="522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strict officer’s endorsement / comments </w:t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strict officer’s signature </w:t>
        <w:tab/>
        <w:tab/>
      </w:r>
    </w:p>
    <w:p>
      <w:pPr>
        <w:pStyle w:val="Normal"/>
        <w:pBdr>
          <w:top w:val="double" w:sz="4" w:space="1" w:color="000000"/>
        </w:pBdr>
        <w:tabs>
          <w:tab w:val="clear" w:pos="720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strict officer’s position 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nsor’s signature</w:t>
        <w:tab/>
        <w:tab/>
        <w:t xml:space="preserve">Phone 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plicant’s signature</w:t>
        <w:tab/>
        <w:tab/>
        <w:t xml:space="preserve">Date 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504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plication Fees:</w:t>
        <w:tab/>
        <w:t>Buckskin   $15</w:t>
        <w:tab/>
        <w:t>Wilderness   $30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il Application and fee to:</w:t>
        <w:tab/>
        <w:t>Royal Rangers / FCF Dept.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______________________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right" w:pos="5220" w:leader="underscore"/>
          <w:tab w:val="left" w:pos="5400" w:leader="none"/>
          <w:tab w:val="right" w:pos="8460" w:leader="underscor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5040" w:leader="underscore"/>
          <w:tab w:val="left" w:pos="5220" w:leader="none"/>
          <w:tab w:val="right" w:pos="8460" w:leader="underscor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5040" w:leader="underscore"/>
          <w:tab w:val="left" w:pos="5220" w:leader="none"/>
          <w:tab w:val="right" w:pos="8460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fficial Use On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received</w:t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pa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nfo letter mailed</w:t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materials mailed</w:t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ion 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scored (Wilderness)</w:t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5040" w:leader="underscore"/>
                <w:tab w:val="left" w:pos="5220" w:leader="none"/>
                <w:tab w:val="right" w:pos="846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5040" w:leader="underscore"/>
          <w:tab w:val="left" w:pos="5220" w:leader="none"/>
          <w:tab w:val="right" w:pos="84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Fonts w:cs="Arial" w:ascii="Arial" w:hAnsi="Arial"/>
        <w:i/>
      </w:rPr>
      <w:t>Complete both sides of this application and make copies for your records.</w:t>
      <w:tab/>
      <w:t xml:space="preserve">Page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Application for Advanc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6:39:00Z</dcterms:created>
  <dc:creator>Jim Rounsville</dc:creator>
  <dc:description/>
  <dc:language>en-US</dc:language>
  <cp:lastModifiedBy>Jim Rounsville</cp:lastModifiedBy>
  <dcterms:modified xsi:type="dcterms:W3CDTF">2000-02-24T06:35:00Z</dcterms:modified>
  <cp:revision>6</cp:revision>
  <dc:subject/>
  <dc:title>Application for Advancement</dc:title>
</cp:coreProperties>
</file>